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5: </w:t>
        <w:tab/>
        <w:tab/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sz w:val="48"/>
          <w:szCs w:val="48"/>
        </w:rPr>
        <w:t>Eat well – feel well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razlikovati zdravu od nezdrave hran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24580</wp:posOffset>
            </wp:positionH>
            <wp:positionV relativeFrom="paragraph">
              <wp:posOffset>117475</wp:posOffset>
            </wp:positionV>
            <wp:extent cx="2419350" cy="3114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1467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86. stranici.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Eat well – feel well.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Poslušaj tekst na e-sferi o tome što Pam i Mia jedu za doručak, ručak i večeru. </w:t>
      </w:r>
    </w:p>
    <w:p>
      <w:pPr>
        <w:pStyle w:val="Normal"/>
        <w:spacing w:before="0" w:after="0"/>
        <w:rPr>
          <w:rFonts w:ascii="Arial" w:hAnsi="Arial" w:cs="Arial"/>
        </w:rPr>
      </w:pPr>
      <w:hyperlink r:id="rId3">
        <w:r>
          <w:rPr>
            <w:rStyle w:val="InternetLink"/>
          </w:rPr>
          <w:t>https://www.e-sfera.hr/dodatni-digitalni-sadrzaji/398a2ec1-490a-4044-8e25-3733901422d8/</w:t>
        </w:r>
      </w:hyperlink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54610</wp:posOffset>
            </wp:positionV>
            <wp:extent cx="3004185" cy="8248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62" t="58986" r="25989" b="1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 vrijeme slušanja, prati tekst u knjiz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dgovori na pitanje iz 1. zadataka u bilježnicu: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o eats healthy food? Pam or Mia?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24580</wp:posOffset>
            </wp:positionH>
            <wp:positionV relativeFrom="paragraph">
              <wp:posOffset>179070</wp:posOffset>
            </wp:positionV>
            <wp:extent cx="2487295" cy="312864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312864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31115" distR="0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-25400</wp:posOffset>
                </wp:positionV>
                <wp:extent cx="356870" cy="1234440"/>
                <wp:effectExtent l="0" t="299720" r="0" b="231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6800">
                          <a:off x="0" y="0"/>
                          <a:ext cx="356760" cy="1234440"/>
                        </a:xfrm>
                        <a:prstGeom prst="upArrow">
                          <a:avLst>
                            <a:gd name="adj1" fmla="val 50000"/>
                            <a:gd name="adj2" fmla="val 86504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2d050" stroked="t" o:allowincell="f" style="position:absolute;margin-left:283.55pt;margin-top:-2.05pt;width:28.05pt;height:97.15pt;mso-wrap-style:none;v-text-anchor:middle;rotation:131" type="_x0000_t68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Promotri riječi i slike u 2. zadatku. Precrtaj tablicu u bilježnicu i razvrstaj hranu na zdravu i nezdrav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tim klikni na link, odigraj igricu i provjeri svoja rješenja. </w:t>
      </w:r>
    </w:p>
    <w:p>
      <w:pPr>
        <w:pStyle w:val="Normal"/>
        <w:rPr/>
      </w:pPr>
      <w:hyperlink r:id="rId6">
        <w:r>
          <w:rPr>
            <w:rStyle w:val="InternetLink"/>
          </w:rPr>
          <w:t>https://learningapps.org/display?v=pcunsa5w520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čitaj tekst u rubrici </w:t>
      </w:r>
      <w:r>
        <w:rPr>
          <w:rFonts w:cs="Arial" w:ascii="Arial" w:hAnsi="Arial"/>
          <w:i/>
        </w:rPr>
        <w:t>Did you know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Velikoj Britaniji, ljudi obično jedu doručak, nakon toga brzi ručak (sendvič i slično) jer rade u to vrijeme ili su u školi. </w:t>
      </w:r>
      <w:r>
        <w:rPr>
          <w:rFonts w:cs="Arial" w:ascii="Arial" w:hAnsi="Arial"/>
          <w:i/>
        </w:rPr>
        <w:t xml:space="preserve">Dinner </w:t>
      </w:r>
      <w:r>
        <w:rPr>
          <w:rFonts w:cs="Arial" w:ascii="Arial" w:hAnsi="Arial"/>
        </w:rPr>
        <w:t xml:space="preserve">je glavni obrok u danu i tada jedu nešto kuhano kod kuće. </w:t>
      </w:r>
      <w:r>
        <w:rPr>
          <w:rFonts w:cs="Arial" w:ascii="Arial" w:hAnsi="Arial"/>
          <w:i/>
        </w:rPr>
        <w:t xml:space="preserve">Supper </w:t>
      </w:r>
      <w:r>
        <w:rPr>
          <w:rFonts w:cs="Arial" w:ascii="Arial" w:hAnsi="Arial"/>
        </w:rPr>
        <w:t>je večera. U Hrvatskoj je drugačije zato što nam je ručak glavni obrok i tada nastojimo jesti nešto kuhano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97200</wp:posOffset>
            </wp:positionH>
            <wp:positionV relativeFrom="paragraph">
              <wp:posOffset>59690</wp:posOffset>
            </wp:positionV>
            <wp:extent cx="3405505" cy="10629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84116" r="3506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106299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ovrši rečenice u 4. zadatku u bilježnic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</w:rPr>
        <w:t xml:space="preserve">For breakfast I usually have </w:t>
      </w:r>
      <w:r>
        <w:rPr>
          <w:rFonts w:cs="Arial" w:ascii="Arial" w:hAnsi="Arial"/>
          <w:i/>
          <w:color w:val="FF0000"/>
        </w:rPr>
        <w:t>cereal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</w:rPr>
        <w:t xml:space="preserve">For lunch I usually have </w:t>
      </w:r>
      <w:r>
        <w:rPr>
          <w:rFonts w:cs="Arial" w:ascii="Arial" w:hAnsi="Arial"/>
          <w:i/>
          <w:color w:val="FF0000"/>
        </w:rPr>
        <w:t>chicken and rice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</w:rPr>
        <w:t xml:space="preserve">For snack I usually have </w:t>
      </w:r>
      <w:r>
        <w:rPr>
          <w:rFonts w:cs="Arial" w:ascii="Arial" w:hAnsi="Arial"/>
          <w:i/>
          <w:color w:val="FF0000"/>
        </w:rPr>
        <w:t>an apple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For dinner I usually have some </w:t>
      </w:r>
      <w:r>
        <w:rPr>
          <w:rFonts w:cs="Arial" w:ascii="Arial" w:hAnsi="Arial"/>
          <w:i/>
          <w:color w:val="FF0000"/>
        </w:rPr>
        <w:t>yoghurt and a sandwich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likaj svoju bilježnicu i pošalji nastavniku/c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Well done! You're a pro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zdrava / nezdrava hrana):</w:t>
      </w:r>
    </w:p>
    <w:tbl>
      <w:tblPr>
        <w:tblW w:w="637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lt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healthy</w:t>
            </w:r>
          </w:p>
        </w:tc>
      </w:tr>
      <w:tr>
        <w:trPr>
          <w:trHeight w:val="451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e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flak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ghur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wn brea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burg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o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t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k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ece of p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ndy b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-cream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-sfera.hr/dodatni-digitalni-sadrzaji/398a2ec1-490a-4044-8e25-3733901422d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s://learningapps.org/display?v=pcunsa5w520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14T14:01:00Z</dcterms:modified>
  <cp:revision>47</cp:revision>
  <dc:subject/>
  <dc:title/>
</cp:coreProperties>
</file>